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5405</wp:posOffset>
            </wp:positionV>
            <wp:extent cx="770255" cy="912495"/>
            <wp:effectExtent l="0" t="0" r="0" b="0"/>
            <wp:wrapTight wrapText="bothSides">
              <wp:wrapPolygon edited="0">
                <wp:start x="-22" y="1"/>
                <wp:lineTo x="-22" y="21560"/>
                <wp:lineTo x="21594" y="21560"/>
                <wp:lineTo x="21594" y="1"/>
                <wp:lineTo x="-22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Style1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9"/>
        <w:ind w:left="0" w:right="-427" w:hanging="0"/>
        <w:rPr/>
      </w:pPr>
      <w:r>
        <w:rPr/>
        <w:t xml:space="preserve"> </w:t>
      </w:r>
    </w:p>
    <w:p>
      <w:pPr>
        <w:pStyle w:val="Style19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9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8</w:t>
      </w:r>
    </w:p>
    <w:p>
      <w:pPr>
        <w:pStyle w:val="Normal"/>
        <w:spacing w:lineRule="auto" w:line="276"/>
        <w:ind w:left="0" w:right="-427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аппара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Челябин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труктуры аппарата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округа Челябин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 </w:t>
      </w:r>
      <w:r>
        <w:rPr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ahoma"/>
          <w:sz w:val="28"/>
          <w:szCs w:val="28"/>
          <w:lang w:bidi="zxx"/>
        </w:rPr>
        <w:t xml:space="preserve">, </w:t>
      </w:r>
      <w:r>
        <w:rPr>
          <w:sz w:val="28"/>
          <w:szCs w:val="28"/>
        </w:rPr>
        <w:t xml:space="preserve">Законом Челябинской области от 29 мая 2025 г. № 86-ЗО «О формировании органов местного самоуправления вновь образованных муниципальных округов Челябинской области»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ConsPlusNormal"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аппарате </w:t>
      </w:r>
      <w:bookmarkStart w:id="0" w:name="_Hlk113260474"/>
      <w:r>
        <w:rPr>
          <w:rFonts w:cs="Times New Roman" w:ascii="Times New Roman" w:hAnsi="Times New Roman"/>
          <w:sz w:val="28"/>
          <w:szCs w:val="28"/>
        </w:rPr>
        <w:t>Собрания депутатов Варненского муниципального округ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Челябинской области (приложение № 1).</w:t>
      </w:r>
    </w:p>
    <w:p>
      <w:pPr>
        <w:pStyle w:val="ConsPlusNormal"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труктуру аппарата Собрания депутатов Варненского муниципального округа Челябинской области (приложение № 2)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читать Решение Собрания депутатов Варненского муниципального района "Об утверждении Положения об аппарате Собрания депутатов Варненского муниципального района  и структуры аппарата Собрания депутатов Варненского муниципального района"  от 31.10.2024 года № 112 утратившим силу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40"/>
        <w:ind w:left="0" w:right="0" w:firstLine="567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Настоящее </w:t>
      </w:r>
      <w:r>
        <w:rPr>
          <w:sz w:val="28"/>
          <w:lang w:val="ru-RU"/>
        </w:rPr>
        <w:t>Р</w:t>
      </w:r>
      <w:r>
        <w:rPr>
          <w:sz w:val="28"/>
        </w:rPr>
        <w:t xml:space="preserve">ешение вступает в силу </w:t>
      </w:r>
      <w:r>
        <w:rPr>
          <w:sz w:val="28"/>
          <w:lang w:val="ru-RU"/>
        </w:rPr>
        <w:t xml:space="preserve">с </w:t>
      </w:r>
      <w:r>
        <w:rPr>
          <w:sz w:val="28"/>
        </w:rPr>
        <w:t>момента принятия.</w:t>
      </w:r>
    </w:p>
    <w:p>
      <w:pPr>
        <w:pStyle w:val="Normal"/>
        <w:shd w:fill="FFFFFF" w:val="clear"/>
        <w:spacing w:lineRule="auto" w:line="276" w:before="0" w:after="0"/>
        <w:ind w:left="0" w:right="0"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бнародовать</w:t>
      </w:r>
      <w:r>
        <w:rPr>
          <w:rFonts w:cs="Times New Roman"/>
          <w:color w:val="000000"/>
          <w:sz w:val="28"/>
          <w:szCs w:val="28"/>
        </w:rPr>
        <w:t xml:space="preserve"> настоящее Решение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на информационном стенде администрации Варненского муниципального района</w:t>
      </w:r>
      <w:r>
        <w:rPr>
          <w:rFonts w:cs="Times New Roman"/>
          <w:color w:val="000000"/>
          <w:sz w:val="28"/>
          <w:szCs w:val="28"/>
        </w:rPr>
        <w:t xml:space="preserve"> 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rFonts w:cs="Times New Roman"/>
            <w:sz w:val="28"/>
            <w:szCs w:val="28"/>
          </w:rPr>
          <w:t>https://varna74.ru/</w:t>
        </w:r>
      </w:hyperlink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ненского муниципального округа 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/>
      </w:pPr>
      <w:r>
        <w:rPr>
          <w:b/>
          <w:bCs/>
          <w:sz w:val="28"/>
          <w:szCs w:val="28"/>
        </w:rPr>
        <w:t xml:space="preserve">Челябинской области                                                           А.А.Кормилицын                                                              </w:t>
      </w:r>
    </w:p>
    <w:p>
      <w:pPr>
        <w:pStyle w:val="Style31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31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31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№1</w:t>
      </w:r>
    </w:p>
    <w:p>
      <w:pPr>
        <w:pStyle w:val="Style31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tyle31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Cs w:val="24"/>
        </w:rPr>
        <w:t>УТВЕРЖДЕНО:</w:t>
        <w:br/>
        <w:t xml:space="preserve"> Решением Собрания депутатов </w:t>
        <w:br/>
        <w:t xml:space="preserve">Варненского муниципального округа Челябинской области </w:t>
      </w:r>
    </w:p>
    <w:p>
      <w:pPr>
        <w:pStyle w:val="Style31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Cs w:val="24"/>
        </w:rPr>
        <w:t>от 24.09.2025 № 8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АППАРАТЕ СОБРАНИЯ ДЕПУТАТОВ ВАРНЕНСК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а I. 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1. Аппарат Собрания депутатов Варненского муниципального района (далее - аппарат) создается для организационного, документационного, информационного, правового и материально-технического обеспечения деятельности Собрания депутатов Варненского муниципального района (далее – Собрание депутатов), оказания помощи постоянным комиссиям Собрания депутатов,  депутатам Собрания депутатов, а также для работы с избирателями Варненского муниципального район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обрание обладает правами юридического лица, является муниципальным казённым учреждением, образуемым для осуществления управленческих функций, подлежит государственной регистрации в качестве юридического лица в соответствии с федеральным законом, имеет смету, расчетные и иные счета в соответствии с законодательством, бланки, печати и штампы установленного образц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Юридический и почтовый адрес: 457200, Челябинская область, Варненский район,  с.Варна, ул.Советская, д.135/1, кабинет 9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2. Структура аппарата утверждается Решением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3. Руководство аппаратом на основе единоначалия осуществляет председатель Собрания депутатов, а в его отсутствие - заместитель председателя Собрания депутатов, осуществляющий свою деятельность  на непостоянной основе 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4. В своей работе аппарат руководствуется Конституцией Российской Федерации, федеральными законами и иными нормативными правовыми актами Российской Федерации, законами Челябинской области, Уставом Варненского муниципального района, распоряжениями председателя Собрания депутатов, Регламентом Собрания депутатов и настоящим Положением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5. В штат аппарата входят муниципальные служащие с кругом обязанностей, обеспечивающих реализацию полномочий Собрания депутатов, замещающие должности муниципальной службы Варненского муниципального района, и иные работники для технического обеспечения деятельности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Муниципальные служащие аппарата должны отвечать квалификационным требованиям по соответствующим должностям муниципальной службы и периодически проходить аттестацию, а также в порядке и случаях, установленных законодательством, сдавать квалификационный экзамен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6. Кадровая политика Собрания депутатов формируется с учетом структуры Собрания депутатов и структуры его аппарата и направлена на повышение профессионализма и компетентности работников аппарата в целях эффективной деятельности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пределяет и проводит кадровую политику председатель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Для выработки кадровой политики, решения отдельных кадровых вопросов председатель Собрания депутатов может создавать временные рабочие группы из числа депутатов Собрания депутатов и работников аппарат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7. Основанием для назначения и освобождения работников аппарата от занимаемой должности является распоряжение председателя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8. Начальник отдела организации и обеспечения деятельности  Собрания депутатов назначается на должность председателем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9. Требования к работникам аппарата, их права и социальные гарантии определяются Федеральным законом "О муниципальной службе в Российской Федерации", Трудовым кодексом Российской Федерации, другими законами и иными нормативными правовыми актами Российской Федерации и Челябинской област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10. Размер оплаты труда работников аппарата, муниципальные гарантии работникам аппарата определяются в соответствии с действующим законодательством Российской Федерации, Челябинской области и нормативных правовых актов Варненского муниципального района в пределах расходов, выделенных на содержание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11. Работа аппарата регламентируется служебным распорядком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12. Делопроизводство, организация учета и прохождения документов, контроль за их исполнением регулируются Регламентом Собрания депутатов, настоящим Положением, иными решениями Собрания депутатов и распоряжениями председателя Собрания депутат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а II. СТРУКТУРА АППАРАТА СОБРАНИЯ ДЕПУТА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В структуру аппарата Собрания депутатов входит отдел организации и обеспечения деятельности Собрания депутатов, главный специалист по работе с избирателями и специалист по работе с депутатам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Штатное расписание аппарата утверждается председателем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Функциональные обязанности и права работников аппарата определяются настоящим Положением, а также иными нормативными актами Собрания депутат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а III. ОСНОВНЫЕ ФУНКЦИИ ОТДЕЛА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ОРГАНИЗАЦИИ И ОБЕСПЕЧЕНИЯ ДЕЯТЕЛЬНОСТИ</w:t>
      </w:r>
    </w:p>
    <w:p>
      <w:pPr>
        <w:pStyle w:val="Normal"/>
        <w:autoSpaceDE w:val="false"/>
        <w:ind w:left="0" w:right="0" w:firstLine="540"/>
        <w:jc w:val="center"/>
        <w:rPr>
          <w:b/>
          <w:b/>
        </w:rPr>
      </w:pPr>
      <w:r>
        <w:rPr>
          <w:b/>
        </w:rPr>
        <w:t>СОБРАНИЯ ДЕПУТАТОВ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  <w:t>1. Начальник отдела организации и обеспечения деятельности  Собрания депутатов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решает задачи организационного, документационного, методического, информационно-аналитического обеспечения деятельности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взаимодействует с другими подразделениями аппарата по вопросам подготовки и проведения заседаний Собрания депутатов и его президиума, заседаний постоянных комиссий Собрания депутатов, рабочих групп, образуемых в Собрании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обобщает информацию о наказах избирателей депутатам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проводит проверку наличия материалов, предусмотренных Регламентом Собрания депутатов, к проектам нормативных правовых актов, внесенным субъектами права законодательной инициативы. Обеспечивает их возврат в случае, если внесенные документы не соответствуют требованиям Регламента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) обеспечивает порядок ведения заседаний Собрания депутатов. Согласовывает с руководством Собрания депутатов списки приглашенных, извещает депутатов Собрания депутатов и приглашенных о созыве очередных (внеочередных) заседаний Собрания депутатов, заказывает тиражирование необходимых документов и формирует из них пакеты для депутатов Собрания депутатов, ведет регистрацию присутствующих депутатов Собрания депутатов и приглашенных, ведет протоколы заседаний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6) ведет учет и контроль за подписанием решений Собрания депутатов, исполнением распоряжений председателя и его поручений по входящим деловым письмам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7) организует делопроизводство в аппарате, разрабатывает и внедряет мероприятия по его совершенствованию, осуществляет методическое руководство по ведению делопроизводства в аппарате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8) принимает, регистрирует и передает по назначению входящую корреспонденцию, обеспечивает ее своевременное рассмотрение, прохождение и исполнение, отправляет исходящую корреспонденцию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9) организует прием граждан руководством Собрания депутатов в соответствии с утвержденным графиком, осуществляет контроль за своевременным рассмотрением обращений граждан, анализирует, обобщает поступившие обращения, составляет отчеты и справк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0) выполняет совместно с другими структурными подразделениями аппарата поручения руководства Собрания депутатов по подготовке и проведению депутатских слушаний, семинаров, встреч, совещаний, пресс-конференций и других мероприятий, проводимых Собранием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1) осуществляет подготовку и проведение совещаний, учебно-методических семинаров с органами и должностными лицами местного самоуправл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2) обеспечивает подготовку и проведение заседаний постоянной комиссии Собрания депутатов по вопросам мандатов, Регламенту, депутатской этике, самоуправления и правопорядк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3) взаимодействует со средствами массовой информации, осуществляет информационную поддержку мероприятий, проводимых Собранием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4) приглашает представителей средств массовой информации для освещения мероприятий с участием председателя и депутатов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5) направляет в средства массовой информации сообщения о мероприятиях, проводимых в Собрании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6) подготавливает различные материалы для средств массовой информации о деятельности  Собрания депутатов и принимаемых им Решениях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7) обеспечивает опубликование нормативных правовых актов, принимаемых Собранием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8) регистрирует заявления о желании принять участие в заседании Собрания депутатов, поступившие от представителей организаций, общественных объединений, граждан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9) организует материально-техническое обеспечение заседаний Собрания депутатов, других мероприятий Собрания депутатов, текущей работы Собрания депутатов и его аппарат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0) обеспечивает работу с кадрами в Собрании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1) проводит работу по подготовке и проведению аттестации и квалификационных экзаменов, конкурса на замещение вакантных должностей  муниципальной  службы в Собрании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2) выполняет иные поручения руководства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Заместитель начальника отдел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и и обеспечения деятельности  Собрания депутатов: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организует учет основных средств, материальных запасов, денежных средств и других ценностей Собрания депутатов, исполнение бюджетной смет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начисляет и выплачивает в установленные сроки заработную плату депутатам  Собрания депутатов, работающим на профессиональной постоянной основе, работникам аппарат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контролирует соблюдение расчетной дисциплины, своевременное проведение расчетов с организациями и физическими лицам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контролирует использование выданных от имени Собрания депутатов доверенностей на получение товарно-материальных и других ценност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) участвует в проведении инвентаризации имущества Собрания депутатов и финансовых обязательств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6) проводит инструктаж материально ответственных лиц по вопросам учета и сохранности ценностей, находящихся на их хранени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7) составляет и представляет в установленном порядке и в предусмотренные сроки бухгалтерскую, налоговую, статистическую и иную отчетность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8) составляет бюджетную смету Собрания депутатов на текущий финансовый год и проект бюджетных ассигнований на содержание Собрания депутатов на очередной финансовый год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9) организует ведение бухгалтерского учета и финансирование проводимых  Собранием депутатов мероприятий, учет товарно-материальных ценностей, контролирует их сохранность и рациональное использование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0) осуществляет подготовку предложений для председателя Собрания депутатов  по распоряжению финансовыми средствами в соответствии с бюджетной сметой 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11) обеспечивает оперативный контроль за своевременным выделением финансовых средств на содержание Собрания депутатов  по статьям бюджетной сметы Собрания депутатов;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2) принимает участие в совместном проведении ревизий и проверок с контрольным органом Варненского муниципального 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3) выполняет иные поручения председателя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3. Главный специалист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отдела организации и обеспечения деятельности  Собрания депутатов: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проводит правовую и лингвистическую экспертизу проектов решений, принимаемых Собранием депутатов, участвует в юридико-технической доработке указанных докумен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проводит антикоррупционную экспертизу Решений, принимаемых Собранием депутатов, и их проек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оказывает правовое содействие депутатам Собрания депутатов, постоянным комиссиям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осуществляет правовое обеспечение заседаний Собрания депутатов, постоянных комиссий Собрания депутатов, а также рабочих групп, создаваемых в Собрании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) разрабатывает рекомендации по совершенствованию юридической техники, языка и стиля проектов Решений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6) ведет учет и систематизацию законодательства Российской Федерации, законодательных актов Челябинской области, решений и иных актов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7) представляет в постоянные комиссии Собрания депутатов, структурные подразделения аппарата и депутатам Собрания депутатов аналитические материалы по вопросам, отнесенным к компетенции отдел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9) участвует в подготовке и проведении депутатских слушаний, совещаний и других мероприятий, проводимых Собранием депутатов по вопросам местного самоуправл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0) участвует в разработке проектов решений по вопросам местного самоуправл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1) представляет интересы Собрания депутатов в судебных органах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2) оформляет документы для награждения Почетной грамотой Собрания депутатов и поощрения благодарственным письмом, поздравительным адресом, поздравительной телеграммой Собрания депутат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3) выполняет иные поручения руководства Собрания депу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4) на главного специалиста возлагаются должностные обязанности контрактного управляющего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Главный специалист  по работе с избирателями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)  организационно обеспечивает проведение на территории Варненского муниципального района избирательных кампаний;</w:t>
      </w:r>
    </w:p>
    <w:p>
      <w:pPr>
        <w:pStyle w:val="Normal"/>
        <w:autoSpaceDE w:val="false"/>
        <w:jc w:val="both"/>
        <w:rPr/>
      </w:pPr>
      <w:r>
        <w:rPr/>
        <w:t>2) организует работу во время избирательных  кампаний по организации встреч кандидатов  с избирателями;</w:t>
      </w:r>
    </w:p>
    <w:p>
      <w:pPr>
        <w:pStyle w:val="Normal"/>
        <w:autoSpaceDE w:val="false"/>
        <w:jc w:val="both"/>
        <w:rPr/>
      </w:pPr>
      <w:r>
        <w:rPr/>
        <w:t>3) принимает участие в проектировании событийной канвы избирательной кампании, а также  в проведении анализа эффективности прошедших событий;</w:t>
      </w:r>
    </w:p>
    <w:p>
      <w:pPr>
        <w:pStyle w:val="Normal"/>
        <w:autoSpaceDE w:val="false"/>
        <w:jc w:val="both"/>
        <w:rPr/>
      </w:pPr>
      <w:r>
        <w:rPr/>
        <w:t>4) способствует реализации обратной связи избирателей с кандидатом;</w:t>
      </w:r>
    </w:p>
    <w:p>
      <w:pPr>
        <w:pStyle w:val="Normal"/>
        <w:autoSpaceDE w:val="false"/>
        <w:jc w:val="both"/>
        <w:rPr/>
      </w:pPr>
      <w:r>
        <w:rPr/>
        <w:t>5) организует работу в проведении различного рода мероприятий, в том числе в пикетировании, информировании о том, где будет проходить голосование, кто является кандидатом.</w:t>
      </w:r>
    </w:p>
    <w:p>
      <w:pPr>
        <w:pStyle w:val="Normal"/>
        <w:autoSpaceDE w:val="false"/>
        <w:jc w:val="both"/>
        <w:rPr/>
      </w:pPr>
      <w:r>
        <w:rPr/>
        <w:t>6) взаимодействует со средствами массовой информации;</w:t>
      </w:r>
    </w:p>
    <w:p>
      <w:pPr>
        <w:pStyle w:val="Normal"/>
        <w:autoSpaceDE w:val="false"/>
        <w:jc w:val="both"/>
        <w:rPr/>
      </w:pPr>
      <w:r>
        <w:rPr/>
        <w:t>7) выполняет иные поручения председателя Собрания депутат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Специалист по работе с депутатами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) организует приёмы граждан с депутатами, готовит и размещает в средствах массовой информации и в сети "Интернет" графики приёма граждан;</w:t>
      </w:r>
    </w:p>
    <w:p>
      <w:pPr>
        <w:pStyle w:val="Normal"/>
        <w:autoSpaceDE w:val="false"/>
        <w:jc w:val="both"/>
        <w:rPr/>
      </w:pPr>
      <w:r>
        <w:rPr/>
        <w:t>2) ведёт журнал обращений граждан, проводит анализ обращений и консолидирует информацию.  Заносит содержание обращений в учётную карточку приёма граждан;</w:t>
      </w:r>
    </w:p>
    <w:p>
      <w:pPr>
        <w:pStyle w:val="Normal"/>
        <w:autoSpaceDE w:val="false"/>
        <w:jc w:val="both"/>
        <w:rPr/>
      </w:pPr>
      <w:r>
        <w:rPr/>
        <w:t>3) обеспечивает объективное и своевременное рассмотрение письменных и устных обращений граждан, поступающих  к депутатам Собрания депутатов Варненского муниципального района;</w:t>
      </w:r>
    </w:p>
    <w:p>
      <w:pPr>
        <w:pStyle w:val="Normal"/>
        <w:autoSpaceDE w:val="false"/>
        <w:jc w:val="both"/>
        <w:rPr/>
      </w:pPr>
      <w:r>
        <w:rPr/>
        <w:t>4) оказывает оперативное содействие  в решении проблем граждан, обратившихся к депутатам;</w:t>
      </w:r>
    </w:p>
    <w:p>
      <w:pPr>
        <w:pStyle w:val="Normal"/>
        <w:autoSpaceDE w:val="false"/>
        <w:jc w:val="both"/>
        <w:rPr/>
      </w:pPr>
      <w:r>
        <w:rPr/>
        <w:t>5) составляет депутатские запросы по обращениям жителей;</w:t>
      </w:r>
    </w:p>
    <w:p>
      <w:pPr>
        <w:pStyle w:val="Normal"/>
        <w:autoSpaceDE w:val="false"/>
        <w:jc w:val="both"/>
        <w:rPr/>
      </w:pPr>
      <w:r>
        <w:rPr/>
        <w:t>6) содействует  созданию эффективного механизма взаимодействия между депутатами и гражданами;</w:t>
      </w:r>
    </w:p>
    <w:p>
      <w:pPr>
        <w:pStyle w:val="Normal"/>
        <w:autoSpaceDE w:val="false"/>
        <w:jc w:val="both"/>
        <w:rPr/>
      </w:pPr>
      <w:r>
        <w:rPr/>
        <w:t>7) принимает участие в заседаниях сессий Собрания депутатов;</w:t>
      </w:r>
    </w:p>
    <w:p>
      <w:pPr>
        <w:pStyle w:val="Normal"/>
        <w:autoSpaceDE w:val="false"/>
        <w:jc w:val="both"/>
        <w:rPr/>
      </w:pPr>
      <w:r>
        <w:rPr/>
        <w:t xml:space="preserve">8) обеспечивает работу  социальных сетей  и госпабликов организации, отвечает за информационное освещение мероприятий; </w:t>
      </w:r>
    </w:p>
    <w:p>
      <w:pPr>
        <w:pStyle w:val="Normal"/>
        <w:autoSpaceDE w:val="false"/>
        <w:jc w:val="both"/>
        <w:rPr/>
      </w:pPr>
      <w:r>
        <w:rPr/>
        <w:t>9) выполняет иные поручения председателя Собрания депутат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а IV. ПЛАНИРОВАНИЕ РАБОТЫ АППАРА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Работа аппарата строится на основе перспективных, годовых и текущих планов работы аппарата, разрабатываемых в порядке, утвержденном распоряжением председателя Собрания депутато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а V. ОРГАНИЗАЦИЯ РАБОТЫ С ОБРАЩЕНИЯМИ ГРАЖДА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.1. Работа с обращениями граждан осуществляется в порядке, установленном Федеральным законом "О порядке рассмотрения обращений граждан Российской Федерации" и Законом Челябинской области «О рассмотрении обращений граждан», Решением Собрания депутатов «О порядке рассмотрения обращений граждан в органы местного самоуправления Варненского муниципального района»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.2. Организация работы с предложениями, заявлениями и жалобами граждан, осуществление контроля за их рассмотрением, а также организация личного приема граждан возлагаются на организационно-документационный отдел.</w:t>
      </w:r>
    </w:p>
    <w:p>
      <w:pPr>
        <w:pStyle w:val="ConsPlusNormal"/>
        <w:suppressAutoHyphens w:val="tru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>
          <w:b/>
        </w:rPr>
        <w:t>Гл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</w:rPr>
        <w:t>ОТВЕТСТВЕННОСТЬ РАБОТНИКОВ АППАРАТА СОБРАНИЯ ДЕПУТАТОВ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/>
        <w:t>6.1. Работники аппарата Собрания депутатов несут ответственность за неисполнение или ненадлежащее исполнение своих должностных обязанностей, нарушение трудовой дисциплины и Правил внутреннего трудового распоряд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7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  <w:lang w:val="en-US"/>
    </w:rPr>
  </w:style>
  <w:style w:type="paragraph" w:styleId="Style28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9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Текст оборотки"/>
    <w:basedOn w:val="Normal"/>
    <w:qFormat/>
    <w:pPr>
      <w:spacing w:before="240" w:after="0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left="0" w:right="0" w:firstLine="560"/>
      <w:jc w:val="both"/>
    </w:pPr>
    <w:rPr>
      <w:sz w:val="26"/>
      <w:szCs w:val="26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4:36:41Z</dcterms:modified>
  <cp:revision>187</cp:revision>
  <dc:subject/>
  <dc:title>             </dc:title>
</cp:coreProperties>
</file>